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199765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6202029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